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B  Avviso D.D.G.. n. 1794 del 27/09/2022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PUBBLICO PER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’INDIVIDUAZIONE DI UN CATALOGO E IL SOSTEGNO ALLA REALIZZAZIONE DI UN’OFFERTA FORMATIVA IN APPRENDISTATO AI SENSI DELL’ART. 43 D. LGS. 81/2015 PER GLI ALLIEVI DELLE ISTITUZIONI SCOLASTICHE STATALI DI II GRADO - A.S.  2022/202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CHEDA PROGETTU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tt.le Regione Sicilian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partimento dell'istruzione dell’universit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del diritto allo studi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ervizio 1 – Funzionamento Scuole statali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ale della Regione Siciliana, 33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135 Palermo (P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TOLO DEL PROGETT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OGGETTO PROPONENTE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i identificativi Istituzione scolastica di II grad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i Amministrativi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ominazione Istituzione scolastica di II grado stat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dice Fisca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tita IV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logia di offer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struzione Tecn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Lic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struzione Profession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IeFP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erogato dall’Istituzione scolastica di II grado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ti provvedimento accreditamento (N. e data DDG) all’Elenco regionale degli Organismi Accreditati Macrotipologia “A” (ai sensi del D.P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. 25 del 01/10/20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 e CI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ti istanza (n. prot. e data) di accreditamento all’Elenco regionale degli Organismi Accreditati Macrotipologia “A” (ai sensi del D.P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. 25 del 01/10/20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e CI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dice meccanografico di autonom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izzo sede Istituzione scolastica II grad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un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une e Indirizzo plesso Istituzione scolastica II gra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 diverso da sede amministrativa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CRIZIONE DEL PROGETTO</w:t>
      </w:r>
    </w:p>
    <w:p>
      <w:pPr>
        <w:pStyle w:val="ListParagrap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l progetto può essere composto da uno o più percorsi formativi.</w:t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plicare i campi per ogni percorso per il quale si richiedere l’ammissione al Catalogo, indicando il titolo di studio in esito, la tipologia di offerta e il relativo profilo professionale / indirizzo di studio.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495"/>
      </w:tblGrid>
      <w:tr>
        <w:trPr>
          <w:trHeight w:val="117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itolo di studio in esito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dicare Diploma di Istruzione secondaria di secondo grado/ Qualifica professionale/Diploma professionale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logia di offert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ruzione tecnic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F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ruzione professionale</w:t>
            </w:r>
          </w:p>
          <w:p>
            <w:pPr>
              <w:pStyle w:val="ListParagraph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o professionale / Indirizzo di studio (specificare il profilo di Operatore professionale / il profilo di Tecnico professionale / l’indirizzo di Istruzione professionale e la relativa articolazione / l’indirizzo di Istruzione tecnica e la relativa articolazione / il tipo di Liceo e la relativa articolazione), cui si riferisce il percorso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l percorso formativo in anni (indicare a quali annualità II, III, IV, V si riferisce il percorso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1 SEDE/I OPERATIVA/E ACCREDITATE IN CUI SARÀ EROGATO IL PERCORSO FORMATIVO </w:t>
      </w:r>
    </w:p>
    <w:p>
      <w:pPr>
        <w:pStyle w:val="ListParagraph"/>
        <w:rPr/>
      </w:pPr>
      <w:r>
        <w:rPr/>
        <w:t>Replicare i campi per ogni percorso per il quale si richiedere l’ammissione al Catalogo.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2374"/>
        <w:gridCol w:w="2374"/>
      </w:tblGrid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ede Operativa </w:t>
            </w:r>
          </w:p>
        </w:tc>
        <w:tc>
          <w:tcPr>
            <w:tcW w:w="7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dirizzo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un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.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efono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dice meccanografico di autonom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4.2 </w:t>
      </w:r>
      <w:r>
        <w:rPr>
          <w:rFonts w:cs="Times New Roman" w:ascii="Times New Roman" w:hAnsi="Times New Roman"/>
          <w:b/>
          <w:sz w:val="20"/>
          <w:szCs w:val="20"/>
        </w:rPr>
        <w:t>CONTENUTO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DEL PROGETT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Descrizione dell'articolazione del percorso in apprendistato nel suo complesso (obiettivi di apprendimento, contenuti, modalità didattiche, durata delle attività, presentazione delle aziende coinvolt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9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2483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  <w:t>Indicare le competenze in esito, le tematiche, le metodologie didattiche (in aula, on the job / individuale, in gruppo / altro) di formazione interna ed esterna, la durata del percorso, le caratteristiche delle aziende coinvolte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uogo e data ,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l Dirigente scolastico  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firma digitale)*</w:t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12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* * * *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5:00Z</dcterms:created>
  <dc:creator>Noviter</dc:creator>
  <dc:description/>
  <cp:keywords/>
  <dc:language>en-US</dc:language>
  <cp:lastModifiedBy>Maria Grazia Virga</cp:lastModifiedBy>
  <dcterms:modified xsi:type="dcterms:W3CDTF">2022-09-27T11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